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EN310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 xml:space="preserve">a.   </w:t>
        <w:tab/>
        <w:t xml:space="preserve">“When conventions are used well, the message gets delivered effectively.” Write on the </w:t>
        <w:tab/>
        <w:t xml:space="preserve">mechanics of research writing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  </w:t>
        <w:tab/>
        <w:t xml:space="preserve">“Plagiarism can be avoided by citing sources.” –Justif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 the four kinds of discour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Discuss the elementary principles of composi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different methods of expository discours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nunciate argumentative discourse with illustration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“Considerable preparation and planning are necessary before initial research begins.”                    </w:t>
        <w:tab/>
        <w:t xml:space="preserve">Discu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“For any research to be successful it must be well designed”. Elucidate the format of thesis </w:t>
        <w:tab/>
        <w:t xml:space="preserve">wri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  </w:t>
      </w:r>
      <w:r>
        <w:rPr>
          <w:rStyle w:val="St"/>
        </w:rPr>
        <w:t xml:space="preserve">How significant is bibliography in a research paper? What formation does a bibliography take </w:t>
        <w:tab/>
        <w:t xml:space="preserve">in a research pape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the importance of documentation in a text?  Explain with examples the different steps </w:t>
        <w:tab/>
        <w:t xml:space="preserve">involved in the documentation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  Discuss Narrative discourse and Descriptive dis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5T05:35:00Z</dcterms:modified>
  <cp:revision>125</cp:revision>
  <dc:subject/>
  <dc:title>Reg</dc:title>
</cp:coreProperties>
</file>